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601335" cy="372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, педагог, наставни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ш труд теплом души согр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День учителя мы слави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х, кто нам дарит знаний св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благодарны вам без мер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всё тепло, терпение, тру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лаем вам добра и вер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усть невзгоды все уйдут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00:00Z</dcterms:created>
  <dc:creator>User</dc:creator>
  <dc:description/>
  <cp:keywords/>
  <dc:language>en-US</dc:language>
  <cp:lastModifiedBy>123</cp:lastModifiedBy>
  <dcterms:modified xsi:type="dcterms:W3CDTF">2018-10-03T10:43:00Z</dcterms:modified>
  <cp:revision>7</cp:revision>
  <dc:subject/>
  <dc:title/>
</cp:coreProperties>
</file>